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860223402"/>
      <w:bookmarkStart w:id="164" w:name="__Fieldmark__0_286022340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860223402"/>
      <w:bookmarkStart w:id="166" w:name="__Fieldmark__1_286022340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860223402"/>
      <w:bookmarkStart w:id="168" w:name="__Fieldmark__2_286022340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860223402"/>
      <w:bookmarkStart w:id="170" w:name="__Fieldmark__3_286022340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